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SCHEDUL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8640" w:hanging="0"/>
        <w:jc w:val="center"/>
        <w:rPr>
          <w:sz w:val="20"/>
        </w:rPr>
      </w:pPr>
      <w:r>
        <w:rPr>
          <w:sz w:val="20"/>
        </w:rPr>
        <w:t>FORM OWT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RGANISATION OF WORKING TIME ACT, 199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AN ROINN FIONTAR TRADÁLA AGUS FOSTAÍOCHTA-DEPARTMENT OF ENTERPRISE, TRADE AND EMPLOYMENT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LEASE COMPLETE THIS FORM IN BLOCK CAPITAL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FIGURES</w:t>
        <w:tab/>
        <w:tab/>
        <w:t xml:space="preserve">     LET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pt" to="252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pt" to="378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pt" to="270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pt" to="288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pt" to="306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pt" to="324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pt" to="342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pt" to="360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pt" to="396pt,2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EMPLOYER’S PAYE REGISTERED NUMBER</w:t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828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395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BUSINESS NAME OF EMPLOYER</w:t>
        <w:tab/>
        <w:t>____</w:t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BUSINESS ADDRESS</w:t>
        <w:tab/>
        <w:tab/>
        <w:tab/>
        <w:t>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>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FIGURES</w:t>
        <w:tab/>
        <w:tab/>
        <w:t xml:space="preserve">         LETTERS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52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508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pt" to="423pt,3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pt" to="387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297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15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33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51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EMPLOYEE’S REVENUE AND SOCIAL</w:t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5pt" to="279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0" cy="241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369pt,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5pt" to="405pt,1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INSURANCE (RSI) NUMBER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pt" to="422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URNAME _____________________________</w:t>
        <w:tab/>
        <w:tab/>
        <w:t>FIRST NAME 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 NUMBER OF HOURS WORKED BY EMPLOYEE PER DAY AND PER WE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WEEK COMMENCING :</w:t>
        <w:tab/>
        <w:tab/>
        <w:t>WEEK COMMENCING:</w:t>
        <w:tab/>
        <w:tab/>
        <w:t>WEEK COMMENCING:</w:t>
        <w:tab/>
        <w:tab/>
        <w:t>WEEK COMMENCING: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AND ENDING:</w:t>
        <w:tab/>
        <w:tab/>
        <w:tab/>
        <w:t>AND ENDING:</w:t>
        <w:tab/>
        <w:tab/>
        <w:tab/>
        <w:t>AND ENDING:</w:t>
        <w:tab/>
        <w:tab/>
        <w:tab/>
        <w:t>AND ENDING: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MONDAY</w:t>
        <w:tab/>
        <w:t>:</w:t>
        <w:tab/>
        <w:tab/>
        <w:t>MONDAY</w:t>
        <w:tab/>
        <w:t>:</w:t>
        <w:tab/>
        <w:tab/>
        <w:t>MONDAY</w:t>
        <w:tab/>
        <w:t>:</w:t>
        <w:tab/>
        <w:tab/>
        <w:t>MON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UESDAY</w:t>
        <w:tab/>
        <w:t>:</w:t>
        <w:tab/>
        <w:tab/>
        <w:t>TUESDAY</w:t>
        <w:tab/>
        <w:t>:</w:t>
        <w:tab/>
        <w:tab/>
        <w:t>TUESDAY</w:t>
        <w:tab/>
        <w:t>:</w:t>
        <w:tab/>
        <w:tab/>
        <w:t>TUES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WEDNESDAY</w:t>
        <w:tab/>
        <w:t>:</w:t>
        <w:tab/>
        <w:tab/>
        <w:t>WEDNESDAY</w:t>
        <w:tab/>
        <w:t>:</w:t>
        <w:tab/>
        <w:tab/>
        <w:t>WEDNESDAY</w:t>
        <w:tab/>
        <w:t>:</w:t>
        <w:tab/>
        <w:tab/>
        <w:t>WEDNES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THURSDAY</w:t>
        <w:tab/>
        <w:t>:</w:t>
        <w:tab/>
        <w:tab/>
        <w:t>THURSDAY</w:t>
        <w:tab/>
        <w:t>:</w:t>
        <w:tab/>
        <w:tab/>
        <w:t>THURSDAY</w:t>
        <w:tab/>
        <w:t>:</w:t>
        <w:tab/>
        <w:tab/>
        <w:t>THURS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FRIDAY</w:t>
        <w:tab/>
        <w:t>:</w:t>
        <w:tab/>
        <w:tab/>
        <w:t>FRIDAY</w:t>
        <w:tab/>
        <w:t>:</w:t>
        <w:tab/>
        <w:tab/>
        <w:t>FRIDAY</w:t>
        <w:tab/>
        <w:t>:</w:t>
        <w:tab/>
        <w:tab/>
        <w:t>FRI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ATURDAY</w:t>
        <w:tab/>
        <w:t>:</w:t>
        <w:tab/>
        <w:tab/>
        <w:t>SATURDAY</w:t>
        <w:tab/>
        <w:t>:</w:t>
        <w:tab/>
        <w:tab/>
        <w:t>SATURDAY</w:t>
        <w:tab/>
        <w:t>:</w:t>
        <w:tab/>
        <w:tab/>
        <w:t>SATUR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UNDAY</w:t>
        <w:tab/>
        <w:t>:</w:t>
        <w:tab/>
        <w:tab/>
        <w:t>SUNDAY</w:t>
        <w:tab/>
        <w:t>:</w:t>
        <w:tab/>
        <w:tab/>
        <w:t>SUNDAY</w:t>
        <w:tab/>
        <w:t>:</w:t>
        <w:tab/>
        <w:tab/>
        <w:t>SUNDAY</w:t>
        <w:tab/>
        <w:t>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_____________________</w:t>
        <w:tab/>
        <w:tab/>
        <w:t>_____________________</w:t>
        <w:tab/>
        <w:tab/>
        <w:t>_____________________</w:t>
        <w:tab/>
        <w:tab/>
        <w:t>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WEEKLY TOTAL</w:t>
        <w:tab/>
        <w:t>:</w:t>
        <w:tab/>
        <w:t xml:space="preserve">         WEEKLY TOTAL</w:t>
        <w:tab/>
        <w:t>:</w:t>
        <w:tab/>
        <w:t xml:space="preserve">         WEEKLY TOTAL</w:t>
        <w:tab/>
        <w:t>:</w:t>
        <w:tab/>
        <w:t xml:space="preserve">         WEEKLY TOTAL</w:t>
        <w:tab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I DECLARE THAT THE ABOVE INFORMATION IN RELATION TO DAILY AND WEEKLY HOURS WORKED IS CORREC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IGNATURE OF EMPLOYER: 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IGNATURE OF EMPLOYEE: 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* NO. OF HOURS WORKED EXCLUDES MEAL BREAKS AND REST BREAKS</w:t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"/>
        <w:jc w:val="lef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2:00Z</dcterms:created>
  <dc:creator>System Administrator</dc:creator>
  <dc:description/>
  <cp:keywords/>
  <dc:language>en-US</dc:language>
  <cp:lastModifiedBy>Richard Hoolan</cp:lastModifiedBy>
  <cp:lastPrinted>2001-10-25T11:36:00Z</cp:lastPrinted>
  <dcterms:modified xsi:type="dcterms:W3CDTF">2013-05-22T09:02:00Z</dcterms:modified>
  <cp:revision>2</cp:revision>
  <dc:subject/>
  <dc:title>Organisation of Working Time (Records) (Prescribed Form and Exemptions) Regulations, 2001</dc:title>
</cp:coreProperties>
</file>